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80401812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032843377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